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0650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26944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42235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25536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