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0179598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6858015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0215826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9326011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