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895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4114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3088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2345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