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419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165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136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803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