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4902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5299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4003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775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