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60745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9686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36078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