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2541873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4407051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0076686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