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0457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5217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7696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3048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5539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734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3202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8325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4922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5534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644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358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0160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1707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5709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5971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5575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