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42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969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809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51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853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66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517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47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724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464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94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036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32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