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19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134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988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446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183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196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096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862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447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916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3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297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228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857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025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762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768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