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187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8580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256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371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6923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6425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166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612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1988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7861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365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401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013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