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40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71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74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19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53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6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42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92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741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582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55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77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8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78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5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