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425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075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315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837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552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667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997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806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504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485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583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624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38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374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144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