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28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068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449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691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